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сп. Керженец, ул.Клубная, </w:t>
      </w:r>
      <w:r>
        <w:rPr>
          <w:b/>
          <w:sz w:val="22"/>
          <w:u w:val="single"/>
        </w:rPr>
        <w:t>дом 10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0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64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2</w:t>
      </w:r>
      <w:r>
        <w:rPr>
          <w:bCs/>
          <w:sz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4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721 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:</w:t>
      </w:r>
      <w:r>
        <w:rPr>
          <w:b/>
          <w:bCs/>
          <w:sz w:val="22"/>
        </w:rPr>
        <w:t xml:space="preserve"> 89,7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 xml:space="preserve"> 89,7 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 xml:space="preserve">-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-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08" w:type="dxa"/>
        <w:jc w:val="left"/>
        <w:tblInd w:w="-1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остка отсутствуе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ркасно-засыпны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удовлетворительное (силикатный кирпич стен отходит от каркаса стен, имеет многочисленные трещины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е удовлетворительное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(обрешетка  сгнила)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чь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етхое состоя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28T17:01:00Z</cp:lastPrinted>
  <dcterms:modified xsi:type="dcterms:W3CDTF">2017-03-23T11:29:00Z</dcterms:modified>
  <cp:revision>7</cp:revision>
  <dc:subject/>
  <dc:title>        </dc:title>
</cp:coreProperties>
</file>